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Задания муниципального этапа всероссийской олимпиады школьников по экологии 2021-2022 учебный год 10 класс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Время выполнения – 150 мину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ьте на вопросы и обоснуйте их (вопросы 1-8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sz w:val="27"/>
          <w:szCs w:val="27"/>
        </w:rPr>
      </w:pPr>
      <w:r>
        <w:rPr>
          <w:sz w:val="27"/>
          <w:szCs w:val="27"/>
        </w:rPr>
        <w:t>Почему у водных организмов, обладающих большим количеством жира, быстрее накапливаются ядовитые вещества, чем у подобных организмов, но с меньшим количеством жира?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sz w:val="27"/>
          <w:szCs w:val="27"/>
        </w:rPr>
      </w:pPr>
      <w:r>
        <w:rPr>
          <w:sz w:val="27"/>
          <w:szCs w:val="27"/>
        </w:rPr>
        <w:t>На небольшой реке с чистой холодной водой создали пруд. Как Вы думаете, какие организмы, обитатели реки не будут жить в пруду, а какие наоборот, увеличат свою численность?</w:t>
      </w:r>
    </w:p>
    <w:p>
      <w:pPr>
        <w:pStyle w:val="Normal"/>
        <w:ind w:left="567" w:hanging="283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Гаметофитная и спорофитная линии (типы жизненных циклов) эволюции высших растений возникли как приспособления к условиям суши, однако у большинства споровых и семенных растений преобладает «спорофитная» линия. В связи, с чем мхи, у которых в жизненном цикле преобладает гаметофит, часто называют «слепой» линией эволюции, т.е. не очень хорошо приспособленной к условиям суши. Верно ли это? Укажите основные приспособления мхов к условиям суши и их значение? 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color w:val="000000"/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Роль грибов в природе трудно переоценить. Одной из важнейших их функций является способность разлагать валежную древесину в лесных сообществах. Объясните, с какими физиологическими особенностями грибов связана такая функция, почему выделяют различные типы гнилей древесины: бурую, белую, смешанную.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Большинство влажных тропических и субтропических лесов представлено 4-5 ярусными сообществами древесных растений. Под пологом подобного леса из-за сильного затенения трава почти не образуется, по этой причине плохо прорастают и семена самих деревьев, что затрудняет возобновление леса. Какова роль эпифитных растений в механизме лесовозобновления. 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</w:rPr>
        <w:t>Биоразнообразие в лесных экосистемах распределяется крайне неравномерно, что связано с множеством факторов. Пожалуйста, укажите, где и по какой причине плотность различных видов на единицу объема лесной экосистемы наибольшая.</w:t>
      </w:r>
    </w:p>
    <w:p>
      <w:pPr>
        <w:pStyle w:val="Style16"/>
        <w:shd w:fill="FFFFFF" w:val="clear"/>
        <w:spacing w:before="0" w:after="0"/>
        <w:ind w:left="567" w:hanging="283"/>
        <w:jc w:val="both"/>
        <w:rPr/>
      </w:pPr>
      <w:r>
        <w:rPr>
          <w:iCs/>
          <w:color w:val="000000"/>
          <w:sz w:val="27"/>
          <w:szCs w:val="27"/>
        </w:rPr>
        <w:t>7.  Использование традиционных источников энергии, таких как уголь, торф, нефть связано с проблемами изменения климата. Каким образом? Какие современные международные соглашения имеются?</w:t>
      </w:r>
    </w:p>
    <w:p>
      <w:pPr>
        <w:pStyle w:val="Style16"/>
        <w:shd w:fill="FFFFFF" w:val="clear"/>
        <w:spacing w:before="0" w:after="0"/>
        <w:ind w:left="567" w:hanging="283"/>
        <w:jc w:val="both"/>
        <w:rPr/>
      </w:pPr>
      <w:r>
        <w:rPr>
          <w:iCs/>
          <w:color w:val="000000"/>
          <w:sz w:val="27"/>
          <w:szCs w:val="27"/>
        </w:rPr>
        <w:t>8.</w:t>
      </w:r>
      <w:r>
        <w:rPr>
          <w:sz w:val="27"/>
          <w:szCs w:val="27"/>
        </w:rPr>
        <w:t xml:space="preserve"> Международный коллектив ученых дендрохронологов опубликовал резуль</w:t>
      </w:r>
      <w:bookmarkStart w:id="0" w:name="_GoBack"/>
      <w:bookmarkEnd w:id="0"/>
      <w:r>
        <w:rPr>
          <w:sz w:val="27"/>
          <w:szCs w:val="27"/>
        </w:rPr>
        <w:t>таты исследования, согласно которому в 6-8 веках нашей эры в Евразии наблюдалось столетнее резкое похолодание. В результате изучения годичных колец деревьев произрастающих в горах удалось получить климатическую летопись за период с 395 года н.э. Как оказалось, 540-е годы были самым холодным десятилетием. Холодный климат, вызвавший длительные неурожаи, голод, эпидемии, мог стать одним из факторов масштабных социальных потрясений. Выберите правильный ответ и обоснуйте его. Причиной такого резкого похолодания могло служить:</w:t>
      </w:r>
    </w:p>
    <w:p>
      <w:pPr>
        <w:pStyle w:val="Normal"/>
        <w:ind w:left="567" w:hanging="0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А) последствия возрастающего антропогенного влияния;</w:t>
      </w:r>
    </w:p>
    <w:p>
      <w:pPr>
        <w:pStyle w:val="Normal"/>
        <w:ind w:left="567" w:hanging="0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Б) серия мощных извержений вулкана в экваториальной зоне;</w:t>
      </w:r>
    </w:p>
    <w:p>
      <w:pPr>
        <w:pStyle w:val="Normal"/>
        <w:ind w:left="567" w:hanging="0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В) промышленная революция, связанная со сжиганием дров и угля;</w:t>
      </w:r>
    </w:p>
    <w:p>
      <w:pPr>
        <w:pStyle w:val="Normal"/>
        <w:ind w:left="567" w:hanging="0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Г) падение крупного метеорита. </w:t>
      </w:r>
    </w:p>
    <w:p>
      <w:pPr>
        <w:pStyle w:val="Normal"/>
        <w:ind w:left="567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альное количество баллов - 40, по 5 баллов за каждый из 8 предложенных вопросов.</w:t>
      </w:r>
    </w:p>
    <w:sectPr>
      <w:type w:val="nextPage"/>
      <w:pgSz w:w="11906" w:h="16838"/>
      <w:pgMar w:left="709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25:00Z</dcterms:created>
  <dc:creator>User</dc:creator>
  <dc:description/>
  <cp:keywords/>
  <dc:language>en-US</dc:language>
  <cp:lastModifiedBy>USER</cp:lastModifiedBy>
  <cp:lastPrinted>2021-11-18T15:00:00Z</cp:lastPrinted>
  <dcterms:modified xsi:type="dcterms:W3CDTF">2021-11-18T12:01:00Z</dcterms:modified>
  <cp:revision>3</cp:revision>
  <dc:subject/>
  <dc:title/>
</cp:coreProperties>
</file>